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SERVIZI SOCIO-ASSISTENZI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rattamento dei dati personali comuni, particolari (art. 9 GDPR) e giudiziari (art. 10 GDPR) riguardanti l’interessato e trattati con modalità informatiche e cartacee, è finalizzato all’adempimento de</w:t>
      </w:r>
      <w:r>
        <w:rPr>
          <w:rFonts w:cs="Calibri" w:ascii="Calibri" w:hAnsi="Calibri"/>
          <w:bCs/>
          <w:sz w:val="22"/>
          <w:szCs w:val="24"/>
          <w:shd w:fill="FFFFFF" w:val="clear"/>
        </w:rPr>
        <w:t>gli obblighi previsti dalla legge nazionale ed europea relativi all’assistenza alla persona come demandato agli enti locali e per lo svolgimento di una funzione istituzionale o per esercitare un compito di interesse pubblico connesso all’esercizio di pubblici poteri (</w:t>
      </w:r>
      <w:r>
        <w:rPr>
          <w:rFonts w:cs="Calibri" w:ascii="Calibri" w:hAnsi="Calibri"/>
          <w:sz w:val="22"/>
          <w:szCs w:val="24"/>
        </w:rPr>
        <w:t>artt. 6, par. 1, lett. c), e) e  9, par. 2, lett. g) GDPR</w:t>
      </w:r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 ovvero artt. 2 sexies, 2 septies e 2 octies D.Lgs. 196/2003 - DM 31/12/1983, L. 328/2000 e Leggi Regionali) per le seguenti finalità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>Attività socio assistenziali legate a servizi a domanda individuale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>Attività socio-assistenziale domiciliari o con inserimento in strutture e attività di trasporto per persone; non autosufficienti ed eventuale sostegno economico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Attività di integrazione sociale per soggetti svantaggiati e relative concessioni di benefici economici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>Attività di assistenza a minori (anche scolastico), anziani, disabili e con disagio psico-sanitario e relative; pratiche di amministrazione di sostegno, curatele e tutele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>Attività legate alle pratiche di adozione e affidi;</w:t>
      </w:r>
    </w:p>
    <w:p>
      <w:pPr>
        <w:pStyle w:val="Normal"/>
        <w:ind w:left="360" w:hanging="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Persone fisiche autorizzate dal Titolare al trattamento di dati personali previa specifica ed apposita istruzione sulle modalità e finalità del trattamento (es. dipendenti, collaboratori e amministratori del sistema informatico);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 seguenti soggetti terzi, alcuni dei quali agiscono in qualità di responsabili del trattamento mentre altri agiscono in qualità di autonomi titolari o contitolari del trattamento: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altri enti pubblici locali o loro forme aggregative che operino nel contesto dei servizi sociali e sanitari (a mero titolo esemplificativo, consorzi, unioni di comuni, ambiti territoriali, distretti sanitari, ecc.);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altri enti pubblici o privati (anche del terzo settore) con i quali siano raggiunti accordi di collaborazione o protocolli operativi, in relazione alle caratteristiche e modalità di erogazione del servizio sociale;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società affidatarie della gestione del servizio ovvero di singoli interventi di sostegno e assistenza;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consulenti liberi professionisti iscritti ad apposito albo (commercialisti, avvocati, notai) - per l’acquisizione di pareri circa le corrette modalità di applicazione della normativa ovvero per l’espletamento di attività loro riservate dalla legge (patrocinio legale, assistenza giudiziaria, stipula di contratti, …);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esercenti la professione medica e personale paramedico (assistenti sociali, psicologi, medici di base e specialisti, educatori professionali, operatori socio sanitari) per iniziative volte alla corretta erogazione del servizio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società appaltatrici in caso di affidamento dei lavori e servizi, anche parziali, ad imprese esterne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circoscrizioni, istituti scolastici ed enti convenzionati;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famiglie affidatarie e/o Enti vari che accolgono minori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imprese o associazioni convenzionati che offrono servizio di trasporto pubblico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istituti di credito per finalità contabili-amministrative e società di assicurazione;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uffici postali, a spedizionieri e a corrieri per l’invio di documentazione e/o materiale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 xml:space="preserve">società appaltatrici in caso di affidamento dei servizi, anche parziali, ad imprese esterne, ivi compresa l’assistenza e manutenzione delle strutture tecnologiche utilizzate dal Titolare (es. servizi cloud);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Soggetti, enti od autorità a cui sia obbligatorio comunicare i Suoi dati personali in forza di disposizioni di legge o di ordini delle autorità (a mero titolo esemplificativo, Amministrazioni pubbliche di cui all'art. 2, co.1 D.Lgs. 165/2001, Agenzia delle Entrate, Prefettura, Sportello Unico per l’immigrazione, Centri per l’impiego, Regioni, Autorità giudiziaria, Aziende sanitarie locali, Autorità d’ambito, Autorities indipendenti, …)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 dati identificativi e di contatto dei soggetti sopraelencati saranno forniti su richiesta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www.garanteprivacy.i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2:55:00Z</dcterms:modified>
  <cp:revision>24</cp:revision>
  <dc:subject/>
  <dc:title>REGIONE PIEMONTE</dc:title>
</cp:coreProperties>
</file>